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b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>(Allegato 8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Al Responsabile per la prevenzione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lla corruzione e per la trasparenza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2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Oggetto: Richiesta di accesso civico semplice ex art. 5 c. 1, decreto legislativo 14 marzo 2013, n.33 e s.m.i.</w:t>
      </w:r>
    </w:p>
    <w:p>
      <w:pPr>
        <w:pStyle w:val="Normal"/>
        <w:spacing w:lineRule="auto" w:line="32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24"/>
        <w:jc w:val="both"/>
        <w:rPr/>
      </w:pPr>
      <w:r>
        <w:rPr>
          <w:rFonts w:cs="Times New Roman;Times New Roman" w:ascii="Times New Roman;Times New Roman" w:hAnsi="Times New Roman;Times New Roman"/>
        </w:rPr>
        <w:t>Il/La sottoscritto/a ……………………….. nato/a a ………………………………. Il …………… residente in …………………………. via …………………………. tel ……………………………………, PEC ………….. con il documento n. .………………………… (allegato in copia), rilasciato da ………………… il …………………………………. in qualità di …………………………</w:t>
      </w:r>
    </w:p>
    <w:p>
      <w:pPr>
        <w:pStyle w:val="Normal"/>
        <w:spacing w:lineRule="auto" w:line="32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ltro indirizzo per le comunicazioni (se diverso dalla residenza) 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onsiderata: </w:t>
      </w:r>
    </w:p>
    <w:p>
      <w:pPr>
        <w:pStyle w:val="Normal"/>
        <w:spacing w:lineRule="auto" w:line="360" w:before="57" w:after="57"/>
        <w:jc w:val="both"/>
        <w:rPr>
          <w:rFonts w:ascii="Times New Roman;Times New Roman" w:hAnsi="Times New Roman;Times New Roman" w:cs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</wp:posOffset>
                </wp:positionH>
                <wp:positionV relativeFrom="paragraph">
                  <wp:posOffset>13335</wp:posOffset>
                </wp:positionV>
                <wp:extent cx="90805" cy="103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.0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L’omessa pubblicazion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 w:before="57" w:after="57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0</wp:posOffset>
                </wp:positionH>
                <wp:positionV relativeFrom="paragraph">
                  <wp:posOffset>28575</wp:posOffset>
                </wp:positionV>
                <wp:extent cx="90805" cy="103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2.2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La pubblicazione parzial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 w:before="57" w:after="5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Del/i seguente/i documento/i o informazione/i o dato/i che, in base alla normativa, non risulta/no pubblicato/i sul sito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www.aslgallura.it</w:t>
        </w:r>
      </w:hyperlink>
      <w:r>
        <w:rPr>
          <w:rFonts w:cs="Times New Roman;Times New Roman" w:ascii="Times New Roman;Times New Roman" w:hAnsi="Times New Roman;Times New Roman"/>
        </w:rPr>
        <w:t xml:space="preserve"> nella sezione “Amministrazione trasparente”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CHIED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a pubblicazione di quanto indicato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a comunicazione dell’avvenuta pubblicazion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Chiede inoltre (barrare solo se interessati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45085</wp:posOffset>
                </wp:positionV>
                <wp:extent cx="14668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3.55pt;width:11.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lang w:eastAsia="it-IT"/>
        </w:rPr>
        <w:t xml:space="preserve">       </w:t>
      </w:r>
      <w:r>
        <w:rPr>
          <w:rFonts w:cs="Times New Roman;Times New Roman" w:ascii="Times New Roman;Times New Roman" w:hAnsi="Times New Roman;Times New Roman"/>
          <w:lang w:eastAsia="it-IT"/>
        </w:rPr>
        <w:t>Copia dei documenti in formato elettronico o cartaceo (ai recapiti sopra indicati), previo        rimborso dei seguenti costi: € ………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eastAsia="it-IT"/>
        </w:rPr>
        <w:t xml:space="preserve">Prendo atto che: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eastAsia="it-IT"/>
        </w:rPr>
        <w:t>La domanda di accesso sarà valida solo se presentata insieme alla copia del proprio documento d’identità (non necessario in caso di trasmissione via PEC con firma digitale) e ad eventuali deleghe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eastAsia="it-IT"/>
        </w:rPr>
        <w:t>Entro trenta giorni verrà pubblicata la documentazione oggetto della richiesta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n caso d’inerzia da parte del Responsabile per la prevenzione della corruzione e per la trasparenza è possibile rivolgersi al titolare del potere sostitutivo (art. 2 c. 9 bis della L. 241/1990 e smi), individuato nel Direttore Amministrativo o soggetto dallo stesso delegato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eastAsia="it-IT"/>
        </w:rPr>
        <w:t>Decorsi inutilmente trenta giorni dalla richiesta, è possibile presentare ricorso al Tribunale Amministrativo Regionale, ai sensi dell’articolo 116 del Codice del Processo Amministrativo o, in alternativa, nei casi di diniego, ritardo, mancata o parziale risposta da parte del RPCT, il richiedente può ricorrere al difensore civico territorialmente competente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eastAsia="it-IT"/>
        </w:rPr>
        <w:t>I miei dati personali saranno trattati ai sensi della normativa vigente in materia e della regolamentazione ASL Gallura al riguard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Data …...........                                                                           Firma ………………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699" w:footer="161" w:bottom="1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;Times New Roman"/>
        <w:sz w:val="22"/>
        <w:szCs w:val="22"/>
        <w:lang w:val="en-US" w:eastAsia="en-US"/>
      </w:rPr>
    </w:pPr>
    <w:r>
      <w:rPr>
        <w:rFonts w:cs="Times New Roman;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4680" cy="9461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02" t="51818" r="-71" b="12987"/>
                  <a:stretch>
                    <a:fillRect/>
                  </a:stretch>
                </pic:blipFill>
                <pic:spPr bwMode="auto">
                  <a:xfrm>
                    <a:off x="0" y="0"/>
                    <a:ext cx="6964680" cy="94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323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69" r="-42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4210" cy="889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983" t="12468" r="-71" b="51429"/>
                  <a:stretch>
                    <a:fillRect/>
                  </a:stretch>
                </pic:blipFill>
                <pic:spPr bwMode="auto">
                  <a:xfrm>
                    <a:off x="0" y="0"/>
                    <a:ext cx="7014210" cy="88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;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Calibri" w:cs="Times New Roman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;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;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;Times New Roman" w:hAnsi="Times New Roman;Times New Roman" w:eastAsia="Calibri" w:cs="Times New Roman;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cs="Times New Roman;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sardegn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rancesca Deledda</cp:lastModifiedBy>
  <cp:lastPrinted>2023-12-14T11:59:00Z</cp:lastPrinted>
  <dcterms:modified xsi:type="dcterms:W3CDTF">2025-04-11T12:49:00Z</dcterms:modified>
  <cp:revision>10</cp:revision>
  <dc:subject/>
  <dc:title>          </dc:title>
</cp:coreProperties>
</file>